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62000" cy="9048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КРАСНООКТЯБРЬ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3400" w:leader="none"/>
        </w:tabs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апреля 2018 года    № 6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«О внесении изменений и дополнений 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>в бюджет Краснооктябрьского сельского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еления на 2018 год и на плановый</w:t>
      </w:r>
    </w:p>
    <w:p>
      <w:pPr>
        <w:pStyle w:val="Normal"/>
        <w:tabs>
          <w:tab w:val="clear" w:pos="708"/>
          <w:tab w:val="left" w:pos="340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иод 2019 и 2020 годов»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Краснооктябрьского сельского поселения 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3400" w:leader="none"/>
          <w:tab w:val="left" w:pos="720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нести в бюджет Краснооктябрьского сельского поселения на 2018 год и на плановый период  2019 и 2020 годов, принятый решением Совета депутатов Краснооктябрьского сельского поселения от 12.12.2017 года № 23 следующие изменения: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ст.1 п.1 пп.1 слова «в сумме 6071,12 тыс. рублей» заменить на слова «в сумме 9387,62 тыс. рублей», в том числе безвозмездные поступления от других бюджетов бюджетной системы Российской Федерации слова «в сумме 3846,12 тыс. рублей» заменить на слова «в сумме 7162,62 тыс. рублей».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ст.1 п.1 пп.2 слова «в сумме 6071,12 тыс. рублей» заменить на слова «в сумме 9415,16 тыс. рублей»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в ст.1 п.1 пп.3 слова «не планируется» заменить на слова «в сумме 27,54 тыс. рублей» 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дополнить слова «направление поступлений из источников внутреннего финансирования дефицита бюджета в сумме 27,54 тыс. рублей на расходы бюджета, в том числе: 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правление изменения остатков средств местного бюджета на 1 января 2018 года в сумме 27,54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4) в ст. 2 слова «в сумме 20,00 тыс. рублей» заменить на слова «в сумме 27,54 тыс. рублей».</w:t>
      </w:r>
    </w:p>
    <w:p>
      <w:pPr>
        <w:pStyle w:val="ConsPlusNormal"/>
        <w:widowControl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4 изложить в новой редакции (приложение № 1 к настоящему Решению);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6 изложить в новой редакции (приложение № 2 к настоящему Решению);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о дня его подписания и обнарод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раснооктябрьского сельского поселения:                                  А.М.Майоров</w:t>
        <w:tab/>
      </w:r>
    </w:p>
    <w:p>
      <w:pPr>
        <w:pStyle w:val="Normal"/>
        <w:tabs>
          <w:tab w:val="clear" w:pos="708"/>
          <w:tab w:val="left" w:pos="723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:                                                             Н.М.Старостина</w:t>
      </w:r>
      <w:r>
        <w:rPr/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решению «О внесении изменений и дополнений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в бюджет Краснооктябрьского 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на 2018 год и на плановый период 2019 и 2020 годов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8 апреля  2018 года  № 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4</w:t>
      </w:r>
    </w:p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решению «О бюджете Краснооктябрьского сельского поселения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2 декабря 2017 года № 23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</w:t>
      </w:r>
      <w:r>
        <w:rPr>
          <w:rFonts w:cs="Times New Roman" w:ascii="Times New Roman" w:hAnsi="Times New Roman"/>
          <w:b/>
          <w:sz w:val="22"/>
          <w:szCs w:val="22"/>
        </w:rPr>
        <w:t xml:space="preserve">Краснооктябрьского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ненского муниципального района за 1 квартал 2018 года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т</w:t>
      </w:r>
      <w:r>
        <w:rPr/>
        <w:t>ыс.руб.</w:t>
      </w:r>
    </w:p>
    <w:tbl>
      <w:tblPr>
        <w:tblW w:w="101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784"/>
        <w:gridCol w:w="1089"/>
        <w:gridCol w:w="1480"/>
        <w:gridCol w:w="820"/>
        <w:gridCol w:w="1660"/>
      </w:tblGrid>
      <w:tr>
        <w:trPr>
          <w:trHeight w:val="255" w:hRule="atLeast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415,1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630,3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6,4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6,4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6,46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46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226,0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222,4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222,45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1,13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,8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,6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204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89204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7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7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7,8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3,1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3,1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ограмма "Допризывная подготовка молодежи в Челябинской области"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4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3,1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402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3,1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2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1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2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5,5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5,57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5,57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нижение рисков и смягчение последствий чрезвычайных ситуаций природного и техногенного характера в Варненском муниципальном районе Челябинской области на 2017-2018 годы"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6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5,57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6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65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6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,9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89,0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89,02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89,02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одержание , ремонт и капитальный ремонт автомобильных дорог общего пользования Варненского муниципального района Челябинской области на 2018 год"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5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89,02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56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9,0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60,2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е хозяйство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,42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,42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Комплексное развитие систем коммунальной инфраструктуры Варнеского муниципального района Челябинской области на 2015-2025 годы"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,42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706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4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33,8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33,8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33,83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600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3,83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0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0,0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Комплексное развитие систем коммунальной инфраструктуры Варнеского муниципального района Челябинской области на 2015-2025 годы"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70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418,1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418,1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Сохранение и развитие культурно-досуговой сферы на 2015-2017 годы"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16,9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Укрепление материально-технической базы учрежденй культуры на 2015-2017 годы"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16,98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01R46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6,98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0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201,1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сферы культуры в Варненском муниципальном районе на 2017-2019 годы"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8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201,16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814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,75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007814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7,2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814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8189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,7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,7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Повышение качества жизни граждан пожилого возраста и иных категорий граждан"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,77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75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,77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75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,0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физической культуры и спорта в Варненском муниципальном районе Челябинской области на 2018-2020 годы"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64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,0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64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64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00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решению «О внесении изменений и дополнений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в бюджет Краснооктябрьского 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на 2018 год и на плановый период 2019 и 2020 годов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8.04.  2018 года  № 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</w:t>
      </w:r>
    </w:p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решению «О бюджете Краснооктябрьского сельского поселения</w:t>
      </w:r>
    </w:p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2 декабря 2017 года №  2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sz w:val="22"/>
          <w:szCs w:val="22"/>
        </w:rPr>
        <w:t xml:space="preserve">Краснооктябрь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 Варненского муниципального района за 1 квартал 2018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100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652"/>
        <w:gridCol w:w="784"/>
        <w:gridCol w:w="1089"/>
        <w:gridCol w:w="1240"/>
        <w:gridCol w:w="640"/>
        <w:gridCol w:w="1400"/>
      </w:tblGrid>
      <w:tr>
        <w:trPr>
          <w:trHeight w:val="255" w:hRule="atLeast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415,16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Краснооктябрьского сельского поселения Варненского муниципального района Челябинской област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415,1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630,3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6,4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6,4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3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6,46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3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46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226,0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222,4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222,45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1,13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,8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,6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204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89204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7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7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7,8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3,1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3,1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ограмма "Допризывная подготовка молодежи в Челябинской области"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4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3,1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4025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3,1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25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1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25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5,5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5,57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5,57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нижение рисков и смягчение последствий чрезвычайных ситуаций природного и техногенного характера в Варненском муниципальном районе Челябинской области на 2017-2018 годы"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62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5,57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62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65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62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,9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89,0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89,02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89,02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одержание , ремонт и капитальный ремонт автомобильных дорог общего пользования Варненского муниципального района Челябинской области на 2018 год"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56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89,02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56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9,0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60,2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е хозяйств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,42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,42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Комплексное развитие систем коммунальной инфраструктуры Варнеского муниципального района Челябинской области на 2015-2025 годы"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7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,42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706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4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33,8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33,8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33,83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600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3,83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0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0,0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Комплексное развитие систем коммунальной инфраструктуры Варнеского муниципального района Челябинской области на 2015-2025 годы"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7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702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418,1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418,1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Сохранение и развитие культурно-досуговой сферы на 2015-2017 годы"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1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16,9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Укрепление материально-технической базы учрежденй культуры на 2015-2017 годы"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6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16,98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01R4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6,98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0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201,1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сферы культуры в Варненском муниципальном районе на 2017-2019 годы"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81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201,16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814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,75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814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7,2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814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8189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,7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,7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Повышение качества жизни граждан пожилого возраста и иных категорий граждан"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,77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275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,77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275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 Варненского муниципального район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,0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физической культуры и спорта в Варненском муниципальном районе Челябинской области на 2018-2020 годы"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0764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,0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64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64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425"/>
      <w:jc w:val="both"/>
    </w:pPr>
    <w:rPr>
      <w:rFonts w:ascii="Times New Roman" w:hAnsi="Times New Roman" w:cs="Times New Roman"/>
      <w:sz w:val="28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16:00Z</dcterms:created>
  <dc:creator>Пользователь</dc:creator>
  <dc:description/>
  <cp:keywords/>
  <dc:language>en-US</dc:language>
  <cp:lastModifiedBy>DNA7 X86</cp:lastModifiedBy>
  <cp:lastPrinted>2018-04-11T16:39:00Z</cp:lastPrinted>
  <dcterms:modified xsi:type="dcterms:W3CDTF">2018-05-16T11:00:00Z</dcterms:modified>
  <cp:revision>29</cp:revision>
  <dc:subject/>
  <dc:title>                                                                    </dc:title>
</cp:coreProperties>
</file>